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79533257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477671732"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